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附件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4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应届毕业生证明（式样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姓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>，性别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，学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2"/>
          <w:szCs w:val="32"/>
        </w:rPr>
        <w:t>，身份证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，系我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（专科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本科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硕士研究生）应届毕业生（硕士学段研究方向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558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院校（章）：</w:t>
      </w:r>
    </w:p>
    <w:p>
      <w:pPr>
        <w:pStyle w:val="Normal"/>
        <w:ind w:firstLine="4752"/>
        <w:rPr/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Windows 用户</cp:lastModifiedBy>
  <dcterms:modified xsi:type="dcterms:W3CDTF">2019-05-10T07:23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