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3</w:t>
      </w: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年淄博市市属公立医院招聘高层次紧缺岗位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卫生专业技术人才自荐表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702"/>
        <w:gridCol w:w="1134"/>
        <w:gridCol w:w="708"/>
        <w:gridCol w:w="993"/>
        <w:gridCol w:w="1134"/>
        <w:gridCol w:w="1134"/>
        <w:gridCol w:w="1396"/>
      </w:tblGrid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或工作综合考评是否在良好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  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属何种紧缺专业人才范围（在符合的选项后打“√”）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博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全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op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（范围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he Time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Q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snew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RW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高校的全日制硕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内“双一流”建设高校全日制硕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家重点学科的全日制硕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副高级及以上职称专技人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全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op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（范围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he Time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Q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snew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RW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高校应届及往两届的全日制本科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内“双一流”建设高校应届及往两届的全日制本科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检验、影像、麻醉、病理、医学技术等专技岗位且学历层次为全日制本科及以上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  <w:tr>
        <w:trPr>
          <w:trHeight w:val="905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我推荐材料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6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03:00Z</dcterms:created>
  <dc:creator>匿名用户</dc:creator>
  <dc:description/>
  <cp:keywords/>
  <dc:language>en-US</dc:language>
  <cp:lastModifiedBy>lenovo</cp:lastModifiedBy>
  <cp:lastPrinted>2013-03-21T16:01:00Z</cp:lastPrinted>
  <dcterms:modified xsi:type="dcterms:W3CDTF">2019-03-20T04:08:00Z</dcterms:modified>
  <cp:revision>9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