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3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应届毕业生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，学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，系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（专科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本科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硕士研究生）应届毕业生（硕士学段研究方向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5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院校（章）：</w:t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China</cp:lastModifiedBy>
  <cp:lastPrinted>2019-03-23T15:20:00Z</cp:lastPrinted>
  <dcterms:modified xsi:type="dcterms:W3CDTF">2019-03-27T03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