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28"/>
          <w:szCs w:val="2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/>
        </w:rPr>
        <w:t>淄博市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周村区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教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体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系统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年招聘高层次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紧缺专技人才诚信承诺书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《淄博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周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区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体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系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招聘高层次紧缺专技人才公告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姓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签字、按手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user1</cp:lastModifiedBy>
  <cp:lastPrinted>2017-12-06T16:16:00Z</cp:lastPrinted>
  <dcterms:modified xsi:type="dcterms:W3CDTF">2019-03-09T02:56:59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