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        ，性别       ，学号                 ，身份证号：                                    ，系我校                     专业（硕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）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应届毕业生，研究方向为                  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Reiner</cp:lastModifiedBy>
  <dcterms:modified xsi:type="dcterms:W3CDTF">2019-03-29T01:57:3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