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4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莱阳市事业单位公开招聘工作人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笔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入口链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4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4"/>
        <w:ind w:left="640" w:hanging="640"/>
        <w:jc w:val="left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笔试报名入口链接：</w:t>
      </w:r>
      <w:r>
        <w:rPr>
          <w:rFonts w:eastAsia="仿宋" w:cs="仿宋" w:ascii="仿宋" w:hAnsi="仿宋"/>
          <w:sz w:val="28"/>
          <w:szCs w:val="28"/>
          <w:lang w:eastAsia="zh-CN"/>
        </w:rPr>
        <w:t>http://60.208.23.53/New_ytlaiyangzzb/index.html#/inde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琥珀</cp:lastModifiedBy>
  <dcterms:modified xsi:type="dcterms:W3CDTF">2019-03-20T09:2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