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Times New Roman" w:eastAsia="黑体;SimHei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b/>
          <w:bCs/>
          <w:color w:val="000000"/>
          <w:kern w:val="0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大标宋简体" w:cs="Times New Roman"/>
          <w:b/>
          <w:b/>
          <w:bCs/>
          <w:sz w:val="44"/>
          <w:szCs w:val="44"/>
        </w:rPr>
      </w:pPr>
      <w:r>
        <w:rPr>
          <w:rFonts w:eastAsia="方正大标宋简体" w:cs="Times New Roman" w:ascii="Times New Roman" w:hAnsi="Times New Roman"/>
          <w:b/>
          <w:bCs/>
          <w:sz w:val="44"/>
          <w:szCs w:val="44"/>
        </w:rPr>
        <w:t>2016</w:t>
      </w:r>
      <w:r>
        <w:rPr>
          <w:rFonts w:ascii="Times New Roman" w:hAnsi="Times New Roman" w:cs="Times New Roman" w:eastAsia="方正大标宋简体"/>
          <w:b/>
          <w:bCs/>
          <w:sz w:val="44"/>
          <w:szCs w:val="44"/>
        </w:rPr>
        <w:t>至</w:t>
      </w:r>
      <w:r>
        <w:rPr>
          <w:rFonts w:eastAsia="方正大标宋简体" w:cs="Times New Roman" w:ascii="Times New Roman" w:hAnsi="Times New Roman"/>
          <w:b/>
          <w:bCs/>
          <w:sz w:val="44"/>
          <w:szCs w:val="44"/>
        </w:rPr>
        <w:t>2018</w:t>
      </w:r>
      <w:r>
        <w:rPr>
          <w:rFonts w:ascii="Times New Roman" w:hAnsi="Times New Roman" w:cs="Times New Roman" w:eastAsia="方正大标宋简体"/>
          <w:b/>
          <w:bCs/>
          <w:sz w:val="44"/>
          <w:szCs w:val="44"/>
        </w:rPr>
        <w:t>年度全球</w:t>
      </w:r>
      <w:r>
        <w:rPr>
          <w:rFonts w:eastAsia="方正大标宋简体" w:cs="Times New Roman" w:ascii="Times New Roman" w:hAnsi="Times New Roman"/>
          <w:b/>
          <w:bCs/>
          <w:sz w:val="44"/>
          <w:szCs w:val="44"/>
        </w:rPr>
        <w:t>TOP 200</w:t>
      </w:r>
      <w:r>
        <w:rPr>
          <w:rFonts w:ascii="Times New Roman" w:hAnsi="Times New Roman" w:cs="Times New Roman" w:eastAsia="方正大标宋简体"/>
          <w:b/>
          <w:bCs/>
          <w:sz w:val="44"/>
          <w:szCs w:val="44"/>
        </w:rPr>
        <w:t>高校</w:t>
      </w:r>
      <w:r>
        <w:rPr>
          <w:rFonts w:ascii="Times New Roman" w:hAnsi="Times New Roman" w:cs="Times New Roman" w:eastAsia="方正大标宋简体"/>
          <w:b/>
          <w:bCs/>
          <w:sz w:val="44"/>
          <w:szCs w:val="44"/>
        </w:rPr>
        <w:t>名单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来源：</w:t>
      </w:r>
      <w:r>
        <w:rPr>
          <w:rFonts w:eastAsia="楷体_GB2312" w:cs="Times New Roman" w:ascii="Times New Roman" w:hAnsi="Times New Roman"/>
          <w:b/>
          <w:sz w:val="32"/>
          <w:szCs w:val="32"/>
        </w:rPr>
        <w:t>The Times</w:t>
      </w:r>
      <w:r>
        <w:rPr>
          <w:rFonts w:ascii="Times New Roman" w:hAnsi="Times New Roman" w:cs="Times New Roman" w:eastAsia="楷体_GB2312"/>
          <w:b/>
          <w:sz w:val="32"/>
          <w:szCs w:val="32"/>
        </w:rPr>
        <w:t>、</w:t>
      </w:r>
      <w:r>
        <w:rPr>
          <w:rFonts w:eastAsia="楷体_GB2312" w:cs="Times New Roman" w:ascii="Times New Roman" w:hAnsi="Times New Roman"/>
          <w:b/>
          <w:sz w:val="32"/>
          <w:szCs w:val="32"/>
        </w:rPr>
        <w:t>QS</w:t>
      </w:r>
      <w:r>
        <w:rPr>
          <w:rFonts w:ascii="Times New Roman" w:hAnsi="Times New Roman" w:cs="Times New Roman" w:eastAsia="楷体_GB2312"/>
          <w:b/>
          <w:sz w:val="32"/>
          <w:szCs w:val="32"/>
        </w:rPr>
        <w:t>、</w:t>
      </w:r>
      <w:r>
        <w:rPr>
          <w:rFonts w:eastAsia="楷体_GB2312" w:cs="Times New Roman" w:ascii="Times New Roman" w:hAnsi="Times New Roman"/>
          <w:b/>
          <w:sz w:val="32"/>
          <w:szCs w:val="32"/>
        </w:rPr>
        <w:t>Usnews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Oxford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牛津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  <w:tab/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alifornia Institute of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加州理工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  <w:tab/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tanford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斯坦福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  <w:tab/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Cambridg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剑桥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Massachusetts Institute of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麻省理工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  <w:tab/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Harvard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哈佛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rinceto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普林斯顿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  <w:tab/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Imperial College Londo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帝国理工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  <w:tab/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ETH Zurich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wiss Federal Institute of Technology Zurich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苏黎世联邦理工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Berkele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加州大学伯克利分校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Chicago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芝加哥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Yal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耶鲁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Pennsylvani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宾夕法尼亚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California, Los Angele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加州大学洛杉矶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College Londo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伦敦大学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olumbia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哥伦比亚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Johns Hopkins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约翰霍普金斯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Duk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杜克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ornell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康奈尔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orthwester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西北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ichiga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密歇根大学安娜堡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Toronto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多伦多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arnegie Mello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卡耐基梅隆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ational University of Singapor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新加坡国立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London School of Economics and Political Scienc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伦敦政治经济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Washingto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华盛顿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Edinburgh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爱丁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arolinska Institut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卡罗琳医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eking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北京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École Polytechnique Fédérale de Lausann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洛桑联邦理工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LMU Munich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慕尼黑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ew York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纽约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Georgia Institute of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佐治亚理工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elbourn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墨尔本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singhua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清华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British Columbi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英属哥伦比亚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Illinois at Urbana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hampaig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伊利诺伊大学厄本那—香槟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ing’s College Londo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伦敦大学国王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Tokyo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东京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U Leuv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鲁汶大学（荷语）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an Diego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加州大学圣迭戈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McGill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麦吉尔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Heidelberg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海德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Hong Kong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香港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Wisconsin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Madiso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威斯康辛大学麦迪逊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echnical University of Munich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慕尼黑工业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Australian National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澳州国立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anta Barbar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加州大学圣塔芭芭拉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Hong Kong University of Science and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香港科技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Texas at Austi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德克萨斯大学奥斯汀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Brow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布朗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Davi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加州大学戴维斯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innesot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明尼苏达大学双城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anyang Technological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南洋理工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anchester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曼彻斯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North Carolina at Chapel Hill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北卡罗来纳大学教堂山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Humboldt University of Berli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柏林洪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Washington University in St Loui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圣路易斯华盛顿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Delft University of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代尔夫特理工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Queensland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昆士兰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Southern Californi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南加州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Sydne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悉尼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Amsterdam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阿姆斯特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Bosto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波士顿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Wageningen University &amp; Research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瓦格宁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École Normale Supérieur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黎高等师范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aryland, College Park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马里兰大学学院公园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ennsylvania Stat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宾州州立大学公园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Erasmus University Rotterdam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鹿特丹伊拉斯姆斯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urdu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普渡大学西拉法叶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Bristol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布里斯托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Ohio Stat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俄亥俄州立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eoul National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首尔国立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Monash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莫纳什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Free University of Berli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柏林自由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hinese University of Hong Kong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香港中文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Leide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莱顿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New South Wale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新南威尔士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RWTH Aache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亚琛工业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Groning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格罗宁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Pittsburgh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匹兹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Dartmouth Colleg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达特茅斯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Emory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埃默里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echnical University of Berli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柏林工业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Warwick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华威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trecht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乌得勒支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Ric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莱斯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Glasgow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格拉斯哥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orea Advanced Institute of Science and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韩国高等科技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Tübing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蒂宾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Helsinki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赫尔辛基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yoto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京都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ppsala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乌普萨拉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Maastricht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马斯特里赫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Freiburg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弗莱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Durham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杜伦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Lund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隆德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Aarhus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奥胡斯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Basel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塞尔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Irvin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加州大学尔湾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Michigan Stat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密歇根州立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annheim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曼海姆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ontreal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蒙特利尔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Georgetow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乔治敦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ohang University of Science and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浦项科技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Zurich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苏黎世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Albert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阿尔伯塔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Vanderbilt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范德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0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Sheffield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谢菲尔德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1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Ber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伯尔尼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St Andrew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圣安德鲁斯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1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Götting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哥廷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1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Bon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波恩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McMaster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麦克马斯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Queen Mary University of Londo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伦敦大学玛丽女王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1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Colorado Boulder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科罗拉多大学博尔德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École Polytechniqu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黎高等理工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1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Ghent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根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1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ity University of Hong Kong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香港城市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Copenhag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哥本哈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ierre and Marie Curi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黎第六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Radboud University Nijmeg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奈梅亨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Southampto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南安普顿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Virgini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弗吉尼亚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Western Australi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西澳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ase Western Reserv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凯斯西储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Exeter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埃克塞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é Catholique de Louvai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鲁汶大学（法语）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2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York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约克大学（英国）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Birmingham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伯明翰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Arizona Stat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亚利桑那州立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rinity College Dubli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都柏林圣三一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Oslo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奥斯陆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Leed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利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Florid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佛罗里达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ufts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塔夫斯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lm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乌尔姆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Genev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日内瓦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Lancaster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兰卡斯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cuola Normale Superiore di Pis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比萨高等师范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Sungkyunkwan University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成均馆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Rutgers, the State University of New Jerse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罗格斯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Adelaid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阿德雷德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Notre Dam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圣母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arlsruhe Institute of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卡尔斯鲁厄理工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tockholm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斯德哥尔摩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anta Cruz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加州大学圣克鲁兹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Nottingham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诺丁汉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Cape Tow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开普敦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Sussex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萨塞克斯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Indiana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印第安纳大学伯明顿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Lausann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洛桑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Rochester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罗切斯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Science and Technology of Chin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中国科学技术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Twent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特文特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Fuda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复旦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Arizon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亚利桑那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VU Amsterdam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阿姆斯特丹自由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Liverpool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利物浦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TH Royal Institute of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瑞典皇家理工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Erlangen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uremberg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埃尔朗根—纽伦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ünster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明斯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Vienn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维也纳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Autonomous University of Barcelon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塞罗那自治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U Dresd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德累斯顿工业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Auckland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奥克兰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Riversid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加州大学河滨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East Angli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东安格利亚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assachusett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马萨诸塞大学阿默斯特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exas A&amp;M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德州农工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Cologn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科隆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Gothenburg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哥德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Leicester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莱斯特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Royal Holloway, University of Londo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伦敦大学皇家霍洛威学院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Waterloo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滑铁卢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ompeu Fabra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庞培法布拉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echnical University of Denmark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丹麦理工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Eindhoven University of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埃因霍温科技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Luxembourg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卢森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aris-Sud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黎第十一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Dunde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邓迪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Hamburg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汉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ardiff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卡迪夫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iami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迈阿密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ortheaster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东北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the Witwatersrand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金山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Hebrew University of Jerusalem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耶路撒冷希伯来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Würzburg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维尔茨堡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Aberde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阿伯丁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Lomonosov Moscow Stat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莫斯科国立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ewcastl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纽卡斯尔大学（英国）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cuola Superiore Sant’Ann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比萨圣安娜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Hong Kong Polytechnic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香港理工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Reading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雷丁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Konstanz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康斯坦茨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Calgar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卡尔加里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ational Taiwa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国立台湾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Duisburg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Ess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杜伊斯堡—埃森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Brandeis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布兰迪斯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ilburg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蒂尔堡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Illinois at Chicago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伊利诺伊大学芝加哥分校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okyo Institute of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东京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工业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hanghai Jiao Tong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上海交通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Osaka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大阪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ohoku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东北大学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（日本）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dad de Buenos Aire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布宜诺斯艾利斯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orea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高丽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Zhejiang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浙江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0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Yonsei University</w:t>
        <w:tab/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延世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anjing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南京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agoya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名古屋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fldChar w:fldCharType="begin"/>
      </w:r>
      <w:r>
        <w:rPr>
          <w:rStyle w:val="InternetLink"/>
          <w:sz w:val="32"/>
          <w:b/>
          <w:szCs w:val="32"/>
          <w:bCs/>
          <w:rFonts w:eastAsia="方正仿宋简体" w:cs="Times New Roman" w:ascii="Times New Roman" w:hAnsi="Times New Roman"/>
          <w:color w:val="000000"/>
        </w:rPr>
        <w:instrText xml:space="preserve"> HYPERLINK "https://www.topuniversities.com/universities/universidade-de-sao-paulo" \l "wurs"</w:instrText>
      </w:r>
      <w:r>
        <w:rPr>
          <w:rStyle w:val="InternetLink"/>
          <w:sz w:val="32"/>
          <w:b/>
          <w:szCs w:val="32"/>
          <w:bCs/>
          <w:rFonts w:eastAsia="方正仿宋简体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dade de São Paulo</w:t>
      </w:r>
      <w:r>
        <w:rPr>
          <w:rStyle w:val="InternetLink"/>
          <w:sz w:val="32"/>
          <w:b/>
          <w:szCs w:val="32"/>
          <w:bCs/>
          <w:rFonts w:eastAsia="方正仿宋简体" w:cs="Times New Roman" w:ascii="Times New Roman" w:hAnsi="Times New Roman"/>
          <w:color w:val="000000"/>
        </w:rPr>
        <w:fldChar w:fldCharType="end"/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圣保罗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dad Nacional Autónoma de México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墨西哥国立自治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Hokkaido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北海道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i Malay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马来亚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Aalto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阿尔托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yushu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九州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halmers University of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查尔姆斯理工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1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ontificia Universidad Católica de Chile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智利天主教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National Tsing Hua University</w:t>
        <w:tab/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国立清华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Indian Institute of Science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印度科学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Bath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斯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at de Barcelona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塞罗那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CentraleSupélec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法国中央理工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Eberhard Karls Universität Tübing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图宾根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Otago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奥塔哥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Hanyang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汉阳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National Chiao Tung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国立交通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2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École Normale Supérieure de Lyo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里昂高等师范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学校（法语）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Berge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卑尔根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Vrije Universiteit Brussel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布鲁塞尔自由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olitecnico di Milano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米兰理工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Vienna University of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维也纳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工业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Indian Institute of Technology Delhi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印度理工学院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德里分校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ing Fahd University of Petroleum &amp; Mineral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法赫德国王石油与矿业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dade Estadual de Campina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坎皮纳斯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Technology Sydne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悉尼科技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Queen's University Belfast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贝尔法斯特女王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3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The University of Western Ontario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西安大略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dad de Chile</w:t>
        <w:tab/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智利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California San Francisco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加州大学旧金山分校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Rockefeller University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洛克菲勒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London School of Hygiene &amp; Tropical Medicine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伦敦卫生与热带医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Paris Diderot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Paris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7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黎第七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Weizmann Institute of Science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魏茨曼科技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Mount Sinai School of Medicine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西奈山医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Texas Southwestern Medical Center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Dallas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德克萨斯大学西南医学中心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ab/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Padua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帕多瓦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4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Utah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犹他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Baylor College of Medicine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贝勒大学医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Iowa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爱荷华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Stony Brook University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SUNY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石溪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Sapienza University of Rome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罗马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e Grenoble Alpes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格勒诺布尔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Bologna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博洛尼亚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Alabama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Birmingham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阿拉巴马大学伯明翰分校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ab/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y of Mila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米兰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Boğaziçi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土耳其海峡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5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Aix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Marseille</w:t>
        <w:tab/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艾克斯—马赛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6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Maryland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Baltimore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马里兰大学巴尔的摩分校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6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Johann Wolfgang Goethe University Frankfurt am Main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法兰克福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6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King Abdulaziz University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阿卜杜勒阿齐兹国王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6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Oregon Health &amp; Science University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俄勒冈健康与科学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6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Tennessee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田纳西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6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Charite - Medical University of Berlin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柏林夏洛特医科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6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Trieste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的里雅斯特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6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Tel Aviv University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特拉维夫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6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Strasbourg</w:t>
        <w:tab/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斯特拉斯堡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6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Cincinnati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辛辛那提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King Abdullah University of Science &amp; Technolog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阿卜杜拉国王科技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Paris Descartes University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Paris V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黎第五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Charles University in Prague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布拉格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Universite Paris Sacla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黎萨克雷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Paris Sciences et Lettres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PSL Research University Paris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巴黎文理研究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Sorbonne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索邦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dad Autónoma de Madrid</w:t>
        <w:tab/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马德里自治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Indian Institute of Technology Bombay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印度理工学院孟买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分校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e Federale Toulouse Midi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Pyrenees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图卢兹比利牛斯联邦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7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of Ottawa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渥太华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0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Instituto Tecnológico y de Estudios Superiores de Monterrey</w:t>
        <w:tab/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蒙特雷理工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1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George Washington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乔治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·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华盛顿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2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Kebangsaan Malaysia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马来西亚国民大学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3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King Fahd University of Petroleum &amp; Minerals</w:t>
        <w:tab/>
        <w:t xml:space="preserve">Saudi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沙特阿拉伯法赫德国王石油矿产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4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University College Dublin</w:t>
        <w:tab/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都柏林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5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nternational School for Advanced Studies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国际高等研究学院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6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Aalborg University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奥尔堡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7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Medical University of Vienna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维也纳医科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8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Keio University</w:t>
        <w:tab/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庆应义塾大学</w:t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289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>Johannes Gutenberg University of Mainz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</w:rPr>
        <w:t>美因茨大学</w:t>
      </w:r>
    </w:p>
    <w:p>
      <w:pPr>
        <w:pStyle w:val="Normal"/>
        <w:rPr>
          <w:rFonts w:ascii="Times New Roman" w:hAnsi="Times New Roman" w:eastAsia="方正仿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3:28:00Z</dcterms:created>
  <dc:creator>User</dc:creator>
  <dc:description/>
  <cp:keywords/>
  <dc:language>en-US</dc:language>
  <cp:lastModifiedBy>微软用户</cp:lastModifiedBy>
  <dcterms:modified xsi:type="dcterms:W3CDTF">2019-03-18T13:59:00Z</dcterms:modified>
  <cp:revision>4</cp:revision>
  <dc:subject/>
  <dc:title>附件3</dc:title>
</cp:coreProperties>
</file>