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spacing w:val="113"/>
          <w:sz w:val="52"/>
          <w:szCs w:val="52"/>
        </w:rPr>
      </w:pPr>
      <w:r>
        <w:rPr>
          <w:rFonts w:eastAsia="方正小标宋简体" w:cs="Times New Roman" w:ascii="Times New Roman" w:hAnsi="Times New Roman"/>
          <w:b/>
          <w:spacing w:val="113"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至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度全球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TOP 200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高校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来源：</w:t>
      </w:r>
      <w:r>
        <w:rPr>
          <w:rFonts w:eastAsia="楷体_GB2312" w:cs="Times New Roman" w:ascii="Times New Roman" w:hAnsi="Times New Roman"/>
          <w:b/>
          <w:sz w:val="32"/>
          <w:szCs w:val="32"/>
        </w:rPr>
        <w:t>The Times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</w:t>
      </w:r>
      <w:r>
        <w:rPr>
          <w:rFonts w:eastAsia="楷体_GB2312" w:cs="Times New Roman" w:ascii="Times New Roman" w:hAnsi="Times New Roman"/>
          <w:b/>
          <w:sz w:val="32"/>
          <w:szCs w:val="32"/>
        </w:rPr>
        <w:t>QS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</w:t>
      </w:r>
      <w:r>
        <w:rPr>
          <w:rFonts w:eastAsia="楷体_GB2312" w:cs="Times New Roman" w:ascii="Times New Roman" w:hAnsi="Times New Roman"/>
          <w:b/>
          <w:sz w:val="32"/>
          <w:szCs w:val="32"/>
        </w:rPr>
        <w:t>Usnews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Oxford </w:t>
      </w: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牛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  <w:tab/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lifornia Institute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  <w:tab/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tanford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斯坦福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  <w:tab/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mbridg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剑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assachusetts Institute of Technology 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麻省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  <w:tab/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arvard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哈佛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rinceton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普林斯顿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  <w:tab/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mperial College Londo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帝国理工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  <w:tab/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ETH Zurich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wiss Federal Institute of Technology Zurich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苏黎世联邦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erkele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伯克利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hicag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芝加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Yal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耶鲁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Pennsylvani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宾夕法尼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lifornia, Los Angele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洛杉矶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College Londo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伦敦大学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olumbia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哥伦比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Johns Hopkins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约翰霍普金斯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uk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杜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ornell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康奈尔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orthwester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chiga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密歇根大学安娜堡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oronto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多伦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rnegie Mello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卡耐基梅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tional University of Singapor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新加坡国立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ondon School of Economics and Political Scienc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伦敦政治经济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ashingto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盛顿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Edinburgh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爱丁堡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arolinska Institut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卡罗琳医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eking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Polytechnique Fédérale de Lausann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洛桑联邦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MU Munich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慕尼黑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ew York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纽约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eorgia Institute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佐治亚理工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elbourn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墨尔本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singhua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ritish Columbi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英属哥伦比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Illinois at Urbana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hampaig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伊利诺伊大学厄本那—香槟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ing’s College Londo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伦敦大学国王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oky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京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U Leuve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鲁汶大学（荷语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an Dieg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圣迭戈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cGill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麦吉尔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eidelber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海德堡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Hong Kong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香港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Wisconsin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adiso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威斯康辛大学麦迪逊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chnical University of Munich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慕尼黑工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ustralian National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澳州国立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anta Barbar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圣塔芭芭拉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Hong Kong University of Science and Technology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香港科技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exas at Austi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德克萨斯大学奥斯汀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row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布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avi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戴维斯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nnesota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明尼苏达大学双城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nyang Technological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洋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Manchester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曼彻斯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orth Carolina at Chapel Hill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卡罗来纳大学教堂山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umboldt University of Berli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柏林洪堡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Washington University in St Loui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圣路易斯华盛顿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elft University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代尔夫特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Queensland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昆士兰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outhern Californi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加州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ydne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悉尼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msterdam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姆斯特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oston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波士顿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Wageningen University &amp; Research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瓦格宁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Normale Supérieur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高等师范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ryland, College Park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里兰大学学院公园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ennsylvania Stat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宾州州立大学公园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rasmus University Rotterdam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鹿特丹伊拉斯姆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urdu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普渡大学西拉法叶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ristol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布里斯托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Ohio Stat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俄亥俄州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eoul National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首尔国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onash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莫纳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Free University of Berli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柏林自由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hinese University of Hong Kon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香港中文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eiden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莱顿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ew South Wale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新南威尔士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WTH Aachen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亚琛工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roninge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格罗宁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Pittsburgh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匹兹堡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artmouth Colleg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达特茅斯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mory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埃默里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chnical University of Berli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柏林工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arwick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威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trecht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乌得勒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ic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莱斯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lasgow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格拉斯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orea Advanced Institute of Science and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韩国高等科技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übinge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蒂宾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Helsinki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赫尔辛基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yoto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京都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ppsala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乌普萨拉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aastricht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斯特里赫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Freibur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弗莱堡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urham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杜伦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und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隆德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arhus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奥胡斯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asel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塞尔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rvine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尔湾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ichigan Stat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密歇根州立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nnheim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曼海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ontreal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蒙特利尔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eorgetow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乔治敦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hang University of Science and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浦项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Zurich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苏黎世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lbert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尔伯塔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anderbilt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范德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0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heffield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谢菲尔德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er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伯尔尼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t Andrew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圣安德鲁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öttinge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哥廷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on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波恩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cMaster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麦克马斯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Queen Mary University of Londo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伦敦大学玛丽女王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olorado Boulder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科罗拉多大学博尔德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Polytechniqu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高等理工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hent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根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1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ity University of Hong Kon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香港城市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openhage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哥本哈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ierre and Marie Curi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第六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adboud University Nijmege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奈梅亨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outhampto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安普顿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Virginia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弗吉尼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estern Australi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澳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se Western Reserv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凯斯西储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Exeter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埃克塞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é Catholique de Louvai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鲁汶大学（法语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2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York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约克大学（英国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irmingham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伯明翰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rizona Stat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亚利桑那州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rinity College Dubli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都柏林圣三一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Osl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奥斯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eed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利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Florida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佛罗里达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ufts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塔夫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lm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乌尔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eneva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日内瓦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ancaster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兰卡斯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cuola Normale Superiore di Pis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比萨高等师范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Sungkyunkwan Universit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成均馆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utgers, the State University of New Jerse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罗格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delaid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德雷德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otre Dam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圣母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arlsruhe Institute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卡尔斯鲁厄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tockholm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斯德哥尔摩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anta Cruz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圣克鲁兹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ottingham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诺丁汉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pe Tow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开普敦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ussex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萨塞克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ndiana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印第安纳大学伯明顿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ausann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洛桑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Rochester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罗切斯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cience and Technology of Chin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科学技术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went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特文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Fuda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复旦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rizon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亚利桑那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U Amsterdam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姆斯特丹自由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iverpool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利物浦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TH Royal Institute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瑞典皇家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Erlangen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urember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埃尔朗根—纽伦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ünster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明斯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Vienn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维也纳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utonomous University of Barcelon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塞罗那自治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U Dresde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德累斯顿工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uckland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奥克兰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iverside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河滨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East Angli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安格利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ssachusett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萨诸塞大学阿默斯特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xas A&amp;M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德州农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ologne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科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othenbur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哥德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eicester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莱斯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oyal Holloway, University of Londo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伦敦大学皇家霍洛威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aterloo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滑铁卢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mpeu Fabra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庞培法布拉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chnical University of Denmark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丹麦理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indhoven University of Technolog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埃因霍温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uxembour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卢森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aris-Sud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第十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Dundee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邓迪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Hambur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汉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rdiff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卡迪夫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ami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迈阿密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ortheaster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he Witwatersrand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金山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ebrew University of Jerusalem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耶路撒冷希伯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ürzbur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维尔茨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berdee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伯丁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omonosov Moscow Stat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莫斯科国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ewcastl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纽卡斯尔大学（英国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cuola Superiore Sant’Anna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比萨圣安娜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ong Kong Polytechnic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香港理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Reading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雷丁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Konstanz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康斯坦茨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lgar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卡尔加里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tional Taiwan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国立台湾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Duisburg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sse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杜伊斯堡—埃森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randeis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布兰迪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ilburg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蒂尔堡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Illinois at Chicag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伊利诺伊大学芝加哥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okyo Institute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京工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hanghai Jiao Ton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交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Osaka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大阪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ohoku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北大学（日本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dad de Buenos Aire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布宜诺斯艾利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orea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高丽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Zhejian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浙江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0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Yonsei University</w:t>
        <w:tab/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延世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njin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goya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名古屋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fldChar w:fldCharType="begin"/>
      </w:r>
      <w:r>
        <w:rPr>
          <w:rStyle w:val="InternetLink"/>
          <w:sz w:val="32"/>
          <w:b/>
          <w:kern w:val="0"/>
          <w:szCs w:val="32"/>
          <w:bCs/>
          <w:rFonts w:eastAsia="方正仿宋简体;微软雅黑" w:cs="Times New Roman" w:ascii="Times New Roman" w:hAnsi="Times New Roman"/>
          <w:color w:val="000000"/>
        </w:rPr>
        <w:instrText xml:space="preserve"> HYPERLINK "https://www.topuniversities.com/universities/universidade-de-sao-paulo" \l "wurs"</w:instrText>
      </w:r>
      <w:r>
        <w:rPr>
          <w:rStyle w:val="InternetLink"/>
          <w:sz w:val="32"/>
          <w:b/>
          <w:kern w:val="0"/>
          <w:szCs w:val="32"/>
          <w:bCs/>
          <w:rFonts w:eastAsia="方正仿宋简体;微软雅黑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e de São Paulo</w:t>
      </w:r>
      <w:r>
        <w:rPr>
          <w:rStyle w:val="InternetLink"/>
          <w:sz w:val="32"/>
          <w:b/>
          <w:kern w:val="0"/>
          <w:szCs w:val="32"/>
          <w:bCs/>
          <w:rFonts w:eastAsia="方正仿宋简体;微软雅黑" w:cs="Times New Roman" w:ascii="Times New Roman" w:hAnsi="Times New Roman"/>
          <w:color w:val="000000"/>
        </w:rPr>
        <w:fldChar w:fldCharType="end"/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圣保罗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 Nacional Autónoma de México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墨西哥国立自治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okkaido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海道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i Malay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来亚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alto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尔托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yushu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九州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halmers University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查尔姆斯理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1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ntificia Universidad Católica de Chile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智利天主教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National Tsing Hua University</w:t>
        <w:tab/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国立清华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Indian Institute of Scienc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印度科学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ath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at de Barcelona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塞罗那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entraleSupélec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法国中央理工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berhard Karls Universität Tübinge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图宾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Otag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奥塔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anyan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汉阳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tional Chiao Tun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国立交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2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Normale Supérieure de Lyo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里昂高等师范学校（法语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erge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卑尔根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rije Universiteit Brussel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布鲁塞尔自由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litecnico di Milano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米兰理工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ienna University of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维也纳工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ndian Institute of Technology Delhi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印度理工学院德里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ing Fahd University of Petroleum &amp; Minerals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法赫德国王石油与矿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dade Estadual de Campinas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坎皮纳斯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echnology Sydne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悉尼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Queen's University Belfast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贝尔法斯特女王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3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he University of Western Ontario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安大略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 de Chile</w:t>
        <w:tab/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智利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 San Francisco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加州大学旧金山分校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Rockefeller Universit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洛克菲勒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London School of Hygiene &amp; Tropical Medicin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伦敦卫生与热带医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Paris Diderot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Paris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7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第七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Weizmann Institute of Scienc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魏茨曼科技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Mount Sinai School of Medicin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奈山医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Texas Southwestern Medical Center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Dallas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德克萨斯大学西南医学中心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Padua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帕多瓦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4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Utah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犹他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Baylor College of Medicin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贝勒大学医学院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Iowa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爱荷华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Stony Brook University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SUN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石溪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Sapienza University of Rom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罗马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e Grenoble Alpes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格勒诺布尔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Bologna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博洛尼亚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Alabama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Birmingham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拉巴马大学伯明翰分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lan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米兰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oğaziçi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土耳其海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5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Aix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Marseille</w:t>
        <w:tab/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艾克斯—马赛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Maryland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Baltimor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里兰大学巴尔的摩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Johann Wolfgang Goethe University Frankfurt am Main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法兰克福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King Abdulaziz Universit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卜杜勒阿齐兹国王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Oregon Health &amp; Science Universit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俄勒冈健康与科学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Tennesse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田纳西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Charite - Medical University of Berlin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柏林夏洛特医科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Triest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的里雅斯特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Tel Aviv Universit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特拉维夫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Strasbourg</w:t>
        <w:tab/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斯特拉斯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6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incinnati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辛辛那提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ing Abdullah University of Science &amp; Technolog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阿卜杜拉国王科技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Paris Descartes University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Paris V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第五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Charles University in Prague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布拉格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e Paris Sacla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萨克雷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Paris Sciences et Lettres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SL Research University Paris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巴黎文理研究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orbonne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索邦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 Autónoma de Madrid</w:t>
        <w:tab/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德里自治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Indian Institute of Technology Bombay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印度理工学院孟买分校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e Federale Toulouse Midi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Pyrenees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图卢兹比利牛斯联邦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7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Ottawa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渥太华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0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Instituto Tecnológico y de Estudios Superiores de Monterrey</w:t>
        <w:tab/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蒙特雷理工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1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eorge Washington University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乔治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华盛顿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2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Kebangsaan Malaysia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马来西亚国民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3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King Fahd University of Petroleum &amp; Minerals</w:t>
        <w:tab/>
        <w:t xml:space="preserve">Saudi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沙特阿拉伯法赫德国王石油矿产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4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College Dublin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都柏林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5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nternational School for Advanced Studies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国际高等研究学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6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alborg University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奥尔堡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7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Medical University of Vienna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维也纳医科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8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Keio University</w:t>
        <w:tab/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庆应义塾大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289</w:t>
      </w: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Johannes Gutenberg University of Mainz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美因茨大学</w:t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61">
    <w:name w:val="_Style 6"/>
    <w:basedOn w:val="Normal"/>
    <w:qFormat/>
    <w:pPr/>
    <w:rPr>
      <w:rFonts w:ascii="仿宋_GB2312" w:hAnsi="仿宋_GB2312" w:eastAsia="仿宋_GB2312" w:cs="Times New Roman"/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Style17">
    <w:name w:val="仿宋正文"/>
    <w:basedOn w:val="Normal"/>
    <w:qFormat/>
    <w:pPr>
      <w:spacing w:lineRule="exact" w:line="600"/>
      <w:ind w:firstLine="643"/>
    </w:pPr>
    <w:rPr>
      <w:rFonts w:ascii="宋体" w:hAnsi="宋体" w:eastAsia="方正仿宋_GBK;微软雅黑" w:cs="宋体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1:00Z</dcterms:created>
  <dc:creator>Administrator</dc:creator>
  <dc:description/>
  <dc:language>en-US</dc:language>
  <cp:lastModifiedBy>Administrator</cp:lastModifiedBy>
  <cp:lastPrinted>2019-03-07T08:31:00Z</cp:lastPrinted>
  <dcterms:modified xsi:type="dcterms:W3CDTF">2019-02-20T02:44:43Z</dcterms:modified>
  <cp:revision>12</cp:revision>
  <dc:subject/>
  <dc:title>关于2018年济宁市市属事业单位“优才计划”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