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现场资格审查材料清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应聘人员携带以下材料及证件在有关高校考点进行现场资格审查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《报名登记表》一式两份（网上报名的登录报名系统打印，现场报名的请将附件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填写完整后带至报名现场），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寸近期正面免冠同底照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张（贴报名登记表下方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身份证、普通话证、教师资格证原件和复印件（若报考时暂未取得教师资格证的，须提供有效期内的教师资格笔试成绩合格证明，并于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日前取得教师资格证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学历学位证书、在校期间考试成绩单原件和复印件（若报考时暂未取得学历学位证的，须提交学校核发的就业推荐表，并能够正常毕业）。其中，本科生取得毕业证书和学位证书时间须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日前，硕士、博士研究生须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日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逾期未取得报考要求相关证件的，取消录用。资格审查贯穿整个招聘工作全过程，发现不符合招聘条件或弄虚作假等行为的，取消聘用资格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3:4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