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/>
      </w:pP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同学的学历、专业和在校表现证明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;SimSun"/>
          <w:b/>
          <w:b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b/>
          <w:kern w:val="0"/>
          <w:sz w:val="34"/>
          <w:szCs w:val="34"/>
        </w:rPr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该同学为我校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入学的应届全日制普通高校（本科学生、硕士研究生、博士研究生），培养方式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，将于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毕业，其所学专业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，是（否）被教育部列为国家重点学科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700"/>
        <w:ind w:firstLine="69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综合该同学在校表现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遵守法律法规，品行端正，得到师生的认可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是（否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身体健康，具备从事教育教学工作身体素质；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是（否）存在参与邪教组织、是（否）有违纪违法记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90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是（否）</w:t>
      </w:r>
      <w:r>
        <w:rPr>
          <w:rFonts w:ascii="仿宋_GB2312" w:hAnsi="仿宋_GB2312" w:cs="宋体;SimSun" w:eastAsia="仿宋_GB2312"/>
          <w:sz w:val="32"/>
          <w:szCs w:val="32"/>
        </w:rPr>
        <w:t>已对该同学提供的成绩单进行了审查鉴定，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指导老师（签字）：</w:t>
      </w:r>
    </w:p>
    <w:p>
      <w:pPr>
        <w:pStyle w:val="Normal"/>
        <w:spacing w:lineRule="exact" w:line="700"/>
        <w:ind w:firstLine="41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院系（章）：</w:t>
      </w:r>
    </w:p>
    <w:p>
      <w:pPr>
        <w:pStyle w:val="Normal"/>
        <w:spacing w:lineRule="exact" w:line="700"/>
        <w:ind w:firstLine="69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  月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User</cp:lastModifiedBy>
  <dcterms:modified xsi:type="dcterms:W3CDTF">2018-11-28T01:03:00Z</dcterms:modified>
  <cp:revision>3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