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dashed" w:sz="6" w:space="0" w:color="0033CC"/>
              </w:pBdr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青岛阜外心血管病医院招聘启事</w:t>
            </w:r>
          </w:p>
        </w:tc>
      </w:tr>
      <w:tr>
        <w:trPr>
          <w:trHeight w:val="375" w:hRule="atLeast"/>
        </w:trPr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青岛阜外心血管病医院前身是青岛港口医院，始建于二十世纪五十年代。青岛阜外心血管病医院成立于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2006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年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5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月，隶属于青岛港（集团）有限公司，由青岛港（集团）有限公司与中国医学科学院阜外医院合作组建而成，是一家集医疗、科研、教学、保健、预防、康复功能于一体的心血管病特色三级医院。医院是全国临床路径试点医院，人社部全国工伤康复试点医疗机构，青岛市工伤康复中心，青岛大学医学院教学医院、研究生培育基地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医院位于青岛市市北区南京路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201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号，处于市中央商务区中心位置，毗邻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3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号地铁站，建筑面积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9.8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万平方米，床位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800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张，手术室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10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间，配备螺旋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CT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、磁共振、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DSA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等大型诊疗设备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 xml:space="preserve">　　医院高度重视人才队伍建设， 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2006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年引进中国医学科学院阜外医院专家团队常驻青岛，强力支撑心脏主业发展，具备开展复杂疑难心脏手术能力，达到国家先进治疗水平；围绕“突出专业、综合发展”目标，推进康复科、内科、外科、神经科、急诊科、体检中心等综合科室建设，不断提升医疗服务水平，全力打造国内一流、省内最具竞争力的心血管病专科医院。心脏内科为青岛市特色专科、重点学科，康复医学科为青岛市特色专科，泌尿外、内分泌、呼吸、神经内等学科在青岛市享有较高知名度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为满足医院床位拓展及发展需要，现面向全国公开诚招工作人员：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  <w:t xml:space="preserve">    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一、 招聘岗位及要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基本条件：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（一）思想政治素质高，工作能力强，勤奋敬业；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（二）遵守宪法和法律，具有良好的品行，无不良记录；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（三）适应岗位要求的身体条件，身心健康，形象端正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岗位需求（学历要求均为全日制学历）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36"/>
                </w:rPr>
                <w:t>http://www.chsi.com.cn</w:t>
              </w:r>
            </w:hyperlink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在线认证后打印的《教育部学历证书电子注册备案表》、报考职位所需要的资格证、职称证、住院医师规范化培训证书、二代身份证、应届毕业生就业推荐表、相关证书荣誉等材料的原件及复印件（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A4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纸）各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1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份，有工作经验的需提交本人在原单位保险缴费明细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3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、组织笔试。笔试主要测试岗位所需专业知识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4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、组织面试。面试主要测试应聘者综合素质及岗位适应性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5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、公布拟录用人员名单。根据现场资格审查及笔试、面试情况确定录取进入面试人员名单。笔试成绩、面试成绩和考试总成绩均采用百分制计分，并精确到小数点后两位数，尾数四舍五入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6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、对拟录用人员组织体检，根据岗位健康要求确定最终拟录用人员名单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7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、为拟聘用者办理入职手续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以上各流程时间根据招聘进程确定，以实际通知时间为准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三、应聘要求：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1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、下载附件填写应聘人员《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36"/>
                </w:rPr>
                <w:t>申请表</w:t>
              </w:r>
            </w:hyperlink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》和《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36"/>
                </w:rPr>
                <w:t>登记表</w:t>
              </w:r>
            </w:hyperlink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》，并连同本人简历发送至邮箱：</w:t>
            </w:r>
            <w:hyperlink r:id="rId5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36"/>
                </w:rPr>
                <w:t>qdfwyy@163.com</w:t>
              </w:r>
            </w:hyperlink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申请表命名格式：姓名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+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申请表；如：张三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+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申请表；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登记表命名格式：姓名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+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登记表；如：张三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+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登记表；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本人简历命名格式：姓名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+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应聘岗位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+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简历；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邮件主题命名：姓名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+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应聘岗位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注意：本次招聘如果没有完成招聘计划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,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本招聘简章仍然有效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,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应聘人员可以继续投递简历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,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医院将根据简历投递情况择期组织笔试及面试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2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、咨询电话：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0532-82989856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；联系人：仲老师。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br/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3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、招聘信息正式发布于医院官网：</w:t>
            </w:r>
            <w:hyperlink r:id="rId6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36"/>
                </w:rPr>
                <w:t>www.qdfw.com</w:t>
              </w:r>
            </w:hyperlink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，青岛卫生人才网：</w:t>
            </w:r>
            <w:hyperlink r:id="rId7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36"/>
                </w:rPr>
                <w:t>http://www.wsrc.cn:7002/home.htm</w:t>
              </w:r>
            </w:hyperlink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/>
              <w:t> </w:t>
            </w:r>
          </w:p>
          <w:tbl>
            <w:tblPr>
              <w:tblW w:w="95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1751"/>
              <w:gridCol w:w="1758"/>
              <w:gridCol w:w="851"/>
              <w:gridCol w:w="4620"/>
            </w:tblGrid>
            <w:tr>
              <w:trPr>
                <w:trHeight w:val="841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 w:val="24"/>
                    </w:rPr>
                    <w:t>序号</w:t>
                  </w:r>
                </w:p>
              </w:tc>
              <w:tc>
                <w:tcPr>
                  <w:tcW w:w="175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 w:val="24"/>
                    </w:rPr>
                    <w:t>职位</w:t>
                  </w:r>
                </w:p>
              </w:tc>
              <w:tc>
                <w:tcPr>
                  <w:tcW w:w="17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 w:val="24"/>
                    </w:rPr>
                    <w:t>专业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 w:val="24"/>
                    </w:rPr>
                    <w:t>招聘人数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 w:val="24"/>
                    </w:rPr>
                    <w:t>招聘条件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Calibri" w:hAnsi="Calibri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康复医学医生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临床医学或康复医学专业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本科及以上学历，本科临床医学专业，具有执业医师证，主治医师或通过住院医师规范化培训者优先。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Calibri" w:hAnsi="Calibri"/>
                      <w:kern w:val="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急诊医生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内科或重症医学专业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本科及以上学历，具有执业医师证，主治医师或通过住院医师规范化培训者优先。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Calibri" w:hAnsi="Calibri"/>
                      <w:kern w:val="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妇科医生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妇科专业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本科及以上学历，具有执业医师证，主治医师或通过住院医师规范化培训者优先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Calibri" w:hAnsi="Calibri"/>
                      <w:kern w:val="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超声查体医生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影像专业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具有执业医师证，三年以上工作经验。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Calibri" w:hAnsi="Calibri"/>
                      <w:kern w:val="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妇科查体医生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妇科专业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具有执业医师证，三年以上工作经验。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Calibri" w:hAnsi="Calibri"/>
                      <w:kern w:val="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内科查体医生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内科专业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本科及以上学历，具有执业医师证，主治医师或通过住院医师规范化培训者优先，有工作经验者优先。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Calibri" w:hAnsi="Calibri"/>
                      <w:kern w:val="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外科查体医生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外科专业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本科及以上学历，具有执业医师证，主治医师或通过住院医师规范化培训者优先，有工作经验者优先。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麻醉医生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麻醉专业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本科及以上学历，具有执业医师证，通过住院医师规范化培训者优先。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Calibri" w:hAnsi="Calibri"/>
                      <w:kern w:val="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体外循环医生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麻醉专业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本科及以上学历，具有执业医师证，通过住院医师规范化培训者优先。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Calibri" w:hAnsi="Calibri"/>
                      <w:kern w:val="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放射医生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影像专业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本科及以上学历，具有执业医师证，主治医师或通过住院医师规范化培训者优先。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Calibri" w:hAnsi="Calibri"/>
                      <w:kern w:val="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骨科医生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骨科专业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本科及以上学历，具有执业医师证，主治医师或通过住院医师规范化培训者优先。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Calibri" w:hAnsi="Calibri"/>
                      <w:kern w:val="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心电图医生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临床医学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本科及以上学历，具有执业医师证，主治医师或通过住院医师规范化培训者优先。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Calibri" w:hAnsi="Calibri"/>
                      <w:kern w:val="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港区查体医生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内科专业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本科及以上学历，具有执业医师证，主治医师或通过住院医师规范化培训者优先，有工作经验者优先。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Calibri" w:hAnsi="Calibri"/>
                      <w:kern w:val="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7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港湾学院校医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临床专业全科医生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本科及以上学历，具有执业医师证，临床经验丰富，家住黄岛胶南者优先，工作地点为青岛港湾技术学院医务室。</w:t>
                  </w:r>
                </w:p>
              </w:tc>
            </w:tr>
          </w:tbl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二、招聘流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发布招聘启事。通过招聘网站发布招聘信息，收取应聘者简历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组织现场资格审核。对应聘简历进行筛选，根据简历收取情况，按照不同岗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: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: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比例确定审查名单，以电话或短信方式适时通知进行现场资格审查。对没有进入审查人员不再逐一通知，请应聘者谅解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现场资格审核需要提交以下材料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下载打印附件《申请表》（请在个人承诺栏签字确认）、个人简历、国家承认的学历（学位）证书、中国高等教育学生信息网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>
          <w:rFonts w:eastAsia="黑体;SimHei"/>
          <w:sz w:val="30"/>
        </w:rPr>
        <w:t>2017</w:t>
      </w:r>
      <w:r>
        <w:rPr>
          <w:rFonts w:eastAsia="黑体;SimHei"/>
          <w:sz w:val="30"/>
        </w:rPr>
        <w:t>年度应聘青岛阜外心血管病医院申请</w:t>
      </w:r>
      <w:r>
        <w:rPr/>
        <w:t>表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85"/>
        <w:gridCol w:w="856"/>
        <w:gridCol w:w="466"/>
        <w:gridCol w:w="1080"/>
        <w:gridCol w:w="24"/>
        <w:gridCol w:w="1136"/>
        <w:gridCol w:w="1814"/>
        <w:gridCol w:w="1228"/>
        <w:gridCol w:w="501"/>
        <w:gridCol w:w="1276"/>
      </w:tblGrid>
      <w:tr>
        <w:trPr>
          <w:trHeight w:val="489" w:hRule="atLeast"/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姓名</w:t>
            </w:r>
          </w:p>
        </w:tc>
        <w:tc>
          <w:tcPr>
            <w:tcW w:w="13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性别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应聘岗位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77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片</w:t>
            </w:r>
          </w:p>
        </w:tc>
      </w:tr>
      <w:tr>
        <w:trPr>
          <w:trHeight w:val="47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出生日期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高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民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7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政治面貌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婚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籍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7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份证号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18"/>
                <w:szCs w:val="18"/>
              </w:rPr>
            </w:pPr>
            <w:r>
              <w:rPr/>
              <w:t>外语水平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全日制最高学历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培养</w:t>
            </w:r>
            <w:r>
              <w:rPr/>
              <w:t>方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间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院校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所学专业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  <w:t>最高学历</w:t>
            </w:r>
            <w:r>
              <w:rPr>
                <w:sz w:val="15"/>
                <w:szCs w:val="15"/>
              </w:rPr>
              <w:t>（含在职</w:t>
            </w:r>
            <w:r>
              <w:rPr>
                <w:sz w:val="15"/>
                <w:szCs w:val="15"/>
              </w:rPr>
              <w:t>、函授等成人教育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培养</w:t>
            </w:r>
            <w:r>
              <w:rPr/>
              <w:t>方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间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院校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所学专业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aps/>
                <w:sz w:val="18"/>
                <w:szCs w:val="18"/>
              </w:rPr>
              <w:t>职称资格及</w:t>
            </w:r>
            <w:r>
              <w:rPr>
                <w:caps/>
                <w:sz w:val="18"/>
                <w:szCs w:val="18"/>
              </w:rPr>
              <w:t>取得时间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执业资格证专业及</w:t>
            </w:r>
            <w:r>
              <w:rPr>
                <w:caps/>
                <w:sz w:val="18"/>
                <w:szCs w:val="18"/>
              </w:rPr>
              <w:t>取得时间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完成住院</w:t>
            </w:r>
            <w:r>
              <w:rPr>
                <w:caps/>
                <w:sz w:val="18"/>
                <w:szCs w:val="18"/>
              </w:rPr>
              <w:t>医师规范化培训情况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有无工作经验（不含实习）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工作经验累计时间（年）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全日制学校所在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档案存放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家庭住址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现户口所在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通讯地址及邮编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联系电话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519" w:hRule="atLeast"/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电子信箱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微信号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龄</w:t>
            </w:r>
          </w:p>
        </w:tc>
        <w:tc>
          <w:tcPr>
            <w:tcW w:w="40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30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父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母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兄</w:t>
            </w:r>
            <w:r>
              <w:rPr/>
              <w:t>/</w:t>
            </w:r>
            <w:r>
              <w:rPr/>
              <w:t>弟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姐</w:t>
            </w:r>
            <w:r>
              <w:rPr/>
              <w:t>/</w:t>
            </w:r>
            <w:r>
              <w:rPr/>
              <w:t>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夫</w:t>
            </w:r>
            <w:r>
              <w:rPr/>
              <w:t>/</w:t>
            </w:r>
            <w:r>
              <w:rPr/>
              <w:t>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子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经历</w:t>
            </w:r>
          </w:p>
        </w:tc>
        <w:tc>
          <w:tcPr>
            <w:tcW w:w="25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40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校（高中起）及专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培养</w:t>
            </w:r>
            <w:r>
              <w:rPr/>
              <w:t>方式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/>
              <w:t>经历</w:t>
            </w:r>
          </w:p>
        </w:tc>
        <w:tc>
          <w:tcPr>
            <w:tcW w:w="25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40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工作单位及部门</w:t>
            </w:r>
          </w:p>
        </w:tc>
        <w:tc>
          <w:tcPr>
            <w:tcW w:w="17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用工</w:t>
            </w:r>
            <w:r>
              <w:rPr/>
              <w:t>形式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/>
              <w:t>业绩</w:t>
            </w:r>
            <w:r>
              <w:rPr/>
              <w:t>及</w:t>
            </w:r>
            <w:r>
              <w:rPr/>
              <w:t>荣誉</w:t>
            </w:r>
          </w:p>
        </w:tc>
        <w:tc>
          <w:tcPr>
            <w:tcW w:w="25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0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论文、著作、学术成果及</w:t>
            </w:r>
            <w:r>
              <w:rPr/>
              <w:t>荣誉</w:t>
            </w:r>
          </w:p>
        </w:tc>
        <w:tc>
          <w:tcPr>
            <w:tcW w:w="30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185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6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示：可从本人性格、工作能力、工作业绩、业务专长等方面综合评价自己（限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）</w:t>
            </w:r>
          </w:p>
        </w:tc>
      </w:tr>
      <w:tr>
        <w:trPr>
          <w:trHeight w:val="4480" w:hRule="atLeast"/>
          <w:cantSplit w:val="true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承诺</w:t>
            </w:r>
          </w:p>
        </w:tc>
        <w:tc>
          <w:tcPr>
            <w:tcW w:w="9566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rFonts w:eastAsia="仿宋_GB2312;微软雅黑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本人承诺，以上填写内容及我提供的所有申报材料，都经本人认真核实过，我保证所提供的个人信息、相关材料、证件都真实、准确、完整，对因提供有关信息、材料、证件不真实或违反有关纪律规定所造成的后果，本人自愿承担相应的责任。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18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承诺人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仿宋_GB2312;微软雅黑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www.wsrc.cn:7002/servlet/Download?downId=217595" TargetMode="External"/><Relationship Id="rId4" Type="http://schemas.openxmlformats.org/officeDocument/2006/relationships/hyperlink" Target="http://www.wsrc.cn:7002/servlet/Download?downId=217596" TargetMode="External"/><Relationship Id="rId5" Type="http://schemas.openxmlformats.org/officeDocument/2006/relationships/hyperlink" Target="mailto:qdfwyy@163.com" TargetMode="External"/><Relationship Id="rId6" Type="http://schemas.openxmlformats.org/officeDocument/2006/relationships/hyperlink" Target="http://www.qdfw.com/" TargetMode="External"/><Relationship Id="rId7" Type="http://schemas.openxmlformats.org/officeDocument/2006/relationships/hyperlink" Target="http://www.wsrc.cn:7002/home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15:00Z</dcterms:created>
  <dc:creator>软件仓库</dc:creator>
  <dc:description/>
  <cp:keywords/>
  <dc:language>en-US</dc:language>
  <cp:lastModifiedBy>Windows 用户</cp:lastModifiedBy>
  <cp:lastPrinted>2009-03-24T17:37:00Z</cp:lastPrinted>
  <dcterms:modified xsi:type="dcterms:W3CDTF">2018-02-24T04:03:00Z</dcterms:modified>
  <cp:revision>112</cp:revision>
  <dc:subject/>
  <dc:title>阜外心血管病医院 应届毕业生应聘登记表</dc:title>
</cp:coreProperties>
</file>