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鄯善县招聘地方性编制教师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岗位需求表</w:t>
      </w:r>
    </w:p>
    <w:p>
      <w:pPr>
        <w:pStyle w:val="Normal"/>
        <w:spacing w:lineRule="exact" w:line="2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30"/>
        <w:gridCol w:w="3135"/>
        <w:gridCol w:w="1843"/>
      </w:tblGrid>
      <w:tr>
        <w:trPr>
          <w:trHeight w:val="255" w:hRule="exac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学段</w:t>
            </w:r>
          </w:p>
        </w:tc>
        <w:tc>
          <w:tcPr>
            <w:tcW w:w="3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招聘岗位（科目）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</w:tr>
      <w:tr>
        <w:trPr>
          <w:trHeight w:val="255" w:hRule="exac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前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45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89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思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5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实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45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47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思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8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实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物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化学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历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8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地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思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物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化学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历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地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物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学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广告设计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影视编辑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计算机网络技术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汽车底盘与构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汽车电路与维修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汽车发动机与构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服装设计与制作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面点技术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式热菜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冷拼雕刻、冷菜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建筑装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玉石雕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供用电技术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体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音乐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治、经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法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业高中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心理咨询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812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850" w:h="16783"/>
      <w:pgMar w:left="1531" w:right="1531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877185</wp:posOffset>
              </wp:positionH>
              <wp:positionV relativeFrom="paragraph">
                <wp:posOffset>-6096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4.8pt;mso-position-vertical-relative:text;margin-left:226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01:00Z</dcterms:created>
  <dc:creator>Windows7</dc:creator>
  <dc:description/>
  <dc:language>en-US</dc:language>
  <cp:lastModifiedBy>china</cp:lastModifiedBy>
  <cp:lastPrinted>2018-01-24T14:11:00Z</cp:lastPrinted>
  <dcterms:modified xsi:type="dcterms:W3CDTF">2018-02-02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