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附件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8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桓台县教育系统招聘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高层次紧缺专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人才自荐书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0"/>
        <w:gridCol w:w="1292"/>
        <w:gridCol w:w="900"/>
        <w:gridCol w:w="900"/>
        <w:gridCol w:w="1080"/>
        <w:gridCol w:w="1189"/>
        <w:gridCol w:w="1980"/>
      </w:tblGrid>
      <w:tr>
        <w:trPr>
          <w:trHeight w:val="607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面电子照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岗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代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及研究方向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德智体等综合考评是否在良好以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体状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74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及研究生段本人所获奖励名称及详细情况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需要说明的内 容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6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自我推荐材料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left="-718" w:right="-512" w:firstLine="654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备注：本表必须由本人如实填写，若提供的有关信息、证件不真实，由此产生的一切后果由考生负责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35:00Z</dcterms:created>
  <dc:creator>匿名用户</dc:creator>
  <dc:description/>
  <dc:language>en-US</dc:language>
  <cp:lastModifiedBy>lenovo</cp:lastModifiedBy>
  <cp:lastPrinted>2013-12-04T14:33:00Z</cp:lastPrinted>
  <dcterms:modified xsi:type="dcterms:W3CDTF">2017-12-15T07:58:56Z</dcterms:modified>
  <cp:revision>8</cp:revision>
  <dc:subject/>
  <dc:title>附件5：淄博市招聘紧缺专业人才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