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>2017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新疆喀什市便民警务站招聘事业性岗位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公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 xml:space="preserve">   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告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/>
          <w:b/>
          <w:bCs/>
          <w:color w:val="6C7C9C"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b/>
          <w:bCs/>
          <w:color w:val="6C7C9C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6C7C9C"/>
          <w:kern w:val="0"/>
          <w:sz w:val="24"/>
          <w:szCs w:val="24"/>
        </w:rPr>
      </w:pPr>
      <w:r>
        <w:rPr>
          <w:rFonts w:cs="宋体;SimSun" w:ascii="宋体;SimSun" w:hAnsi="宋体;SimSun"/>
          <w:color w:val="6C7C9C"/>
          <w:kern w:val="0"/>
          <w:sz w:val="24"/>
          <w:szCs w:val="24"/>
        </w:rPr>
      </w:r>
    </w:p>
    <w:p>
      <w:pPr>
        <w:pStyle w:val="Normal"/>
        <w:widowControl/>
        <w:ind w:firstLine="723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一、招聘对象和报考条件</w:t>
      </w:r>
    </w:p>
    <w:p>
      <w:pPr>
        <w:pStyle w:val="Normal"/>
        <w:widowControl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大专及以上学历，退伍军人农村户籍放宽至初中，城市户籍可放宽至高中。</w:t>
      </w:r>
    </w:p>
    <w:p>
      <w:pPr>
        <w:pStyle w:val="Normal"/>
        <w:widowControl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户籍、民族不限，男性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，年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周岁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退伍军人优先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无违法犯罪记录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身体健康。</w:t>
      </w:r>
    </w:p>
    <w:p>
      <w:pPr>
        <w:pStyle w:val="Normal"/>
        <w:widowControl/>
        <w:ind w:firstLine="723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二、招聘职位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招聘职位为喀什市便民警务站工作人员。</w:t>
      </w:r>
    </w:p>
    <w:p>
      <w:pPr>
        <w:pStyle w:val="Normal"/>
        <w:widowControl/>
        <w:ind w:firstLine="723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三、招聘程序</w:t>
      </w:r>
    </w:p>
    <w:p>
      <w:pPr>
        <w:pStyle w:val="Normal"/>
        <w:widowControl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一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报名与确认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名时需如实填写报名资格审查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并且加盖所有印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并携带身份证、户口本、学历证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原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同时提供身份证、学历证书复印件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份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寸免冠照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张。</w:t>
      </w:r>
    </w:p>
    <w:p>
      <w:pPr>
        <w:pStyle w:val="Normal"/>
        <w:widowControl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二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资格审查、政审</w:t>
      </w:r>
    </w:p>
    <w:p>
      <w:pPr>
        <w:pStyle w:val="Normal"/>
        <w:widowControl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名时间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，报名方式：现场报名，资格审查与政审工作同时进行。</w:t>
      </w:r>
    </w:p>
    <w:p>
      <w:pPr>
        <w:pStyle w:val="Normal"/>
        <w:widowControl/>
        <w:ind w:firstLine="643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三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笔试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资格审查合格的人员，统一进行考试，笔试采用汉语答题，考试内容以综合知识为主。</w:t>
      </w:r>
    </w:p>
    <w:p>
      <w:pPr>
        <w:pStyle w:val="Normal"/>
        <w:widowControl/>
        <w:ind w:firstLine="643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四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面试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笔试合格的人员进入面试，面试只记合格与不合格。</w:t>
      </w:r>
    </w:p>
    <w:p>
      <w:pPr>
        <w:pStyle w:val="Normal"/>
        <w:widowControl/>
        <w:ind w:firstLine="643"/>
        <w:rPr/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五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体检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体检时间、地点：资格审查、政审、笔试、面试通过后，次日体检，体检地点另行通知，体检标准参照公务员考录体检内容。</w:t>
      </w:r>
    </w:p>
    <w:p>
      <w:pPr>
        <w:pStyle w:val="Normal"/>
        <w:widowControl/>
        <w:ind w:firstLine="643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六</w:t>
      </w: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聘用及待遇</w:t>
      </w:r>
    </w:p>
    <w:p>
      <w:pPr>
        <w:pStyle w:val="Normal"/>
        <w:widowControl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拟聘人员经现场确认无异议，由喀什市公安局会同喀什市人社局审核无误后，由喀什市公安局与拟聘人员签订聘用合同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聘用人员按事业性岗位工作人员发放待遇，月工资均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以上（含五金），另每月发放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维稳津贴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其它待遇：按喀什市公安局事业性岗位工作人员相关规定执行，对外地区聘用人员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解决食宿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;(2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建立考核激励机制，工作业绩突出表现优异，对考核优秀工作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的，可按政策享受国家规定假期，并报销路费，同时可调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工作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及以上的，逐步按照自治区下达的事业编制计划，优先设岗，通过自治区及地区考试合格后，吸纳为国家正式编制人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;(3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夫妻共同来喀什市的，可提供住房一套，其他提供公寓楼；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配偶是大专以上学历的，喀什市通过各类招考解决相应工作岗位，大专以下学历的提供产业园区就业岗位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名地点：喀什市人才资源管理中心（喀什市人社局综合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楼）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998-2657562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喀什市面向社会公开招聘便民警务站工作人员报名登记表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喀什市面向社会公开招聘便民警务站工作人员政审表</w:t>
      </w:r>
    </w:p>
    <w:p>
      <w:pPr>
        <w:pStyle w:val="Normal"/>
        <w:ind w:firstLine="40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40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40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喀什市人力资源和社会保障局</w:t>
      </w:r>
    </w:p>
    <w:p>
      <w:pPr>
        <w:pStyle w:val="Normal"/>
        <w:ind w:firstLine="48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5:17:00Z</dcterms:created>
  <dc:creator>Administrator</dc:creator>
  <dc:description/>
  <cp:keywords/>
  <dc:language>en-US</dc:language>
  <cp:lastModifiedBy>Administrator</cp:lastModifiedBy>
  <cp:lastPrinted>2017-03-04T18:54:00Z</cp:lastPrinted>
  <dcterms:modified xsi:type="dcterms:W3CDTF">2017-03-05T07:58:00Z</dcterms:modified>
  <cp:revision>16</cp:revision>
  <dc:subject/>
  <dc:title/>
</cp:coreProperties>
</file>