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日照市岚山区城市建设发展有限公司招聘计划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76"/>
        <w:gridCol w:w="807"/>
        <w:gridCol w:w="1410"/>
        <w:gridCol w:w="1440"/>
        <w:gridCol w:w="900"/>
        <w:gridCol w:w="3240"/>
      </w:tblGrid>
      <w:tr>
        <w:trPr>
          <w:trHeight w:val="9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技术资格要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求</w:t>
            </w:r>
          </w:p>
        </w:tc>
      </w:tr>
      <w:tr>
        <w:trPr>
          <w:trHeight w:val="178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财务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大专及以上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会计学、财务管理、审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专从事企业财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以上工作经验；本科从事企业财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以上工作经验；有初级以上会计职称，具有会计从业资格证书；有会计师、审计师或注册会计师以上资格者优先。</w:t>
            </w:r>
          </w:p>
        </w:tc>
      </w:tr>
      <w:tr>
        <w:trPr>
          <w:trHeight w:val="2018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工程管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大专及以上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建筑工程技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(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本科：土木工程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二级建造师及以上执业资格证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专土建工程管理相关领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以上工作经验；本科土建工程管理相关领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以上工作经验；有二级建造师及以上相关执业资格证书；有工程师及以上职称或一级建造师、监理工程师等执业资格证书者优先。</w:t>
            </w:r>
          </w:p>
        </w:tc>
      </w:tr>
      <w:tr>
        <w:trPr>
          <w:trHeight w:val="246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大专及以上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建筑工程管理（本科：工程管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二级建造师及以上从业资格证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专有从事建筑、规划、设计、市政、道桥工程等相关领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以上工作经验；本科有从事建筑、规划、设计、市政、道桥、土建工程等相关领域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以上工作经验；有二级建造师及以上相关执业资格证书；有工程师及以上职称或一级建造师、监理工程师等执业资格证书者优先。</w:t>
            </w:r>
          </w:p>
        </w:tc>
      </w:tr>
      <w:tr>
        <w:trPr>
          <w:trHeight w:val="265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大专及以上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工程造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造价员及以上从业资格证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专有从事工程项目成本预决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以上工作经验；本科有从事工程项目成本预决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以上工作经验；有合同管理及工程招投标经验，熟悉建筑法、招标法、合同法等基本法律知识；具备独立完成市政、土建、装饰、安装等专业工程预决算编制、审核及成本测算工作的能力，能够熟练使用工程造价软件；具有注册造价师资格证书者优先。</w:t>
            </w:r>
          </w:p>
        </w:tc>
      </w:tr>
      <w:tr>
        <w:trPr>
          <w:trHeight w:val="93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法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全日制本科及以上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法学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（研究生：经济法学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通过国家统一司法考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有从事司法类工作经验，经济法学优先。</w:t>
            </w:r>
          </w:p>
        </w:tc>
      </w:tr>
      <w:tr>
        <w:trPr>
          <w:trHeight w:val="93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合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30:00Z</dcterms:created>
  <dc:creator>User</dc:creator>
  <dc:description/>
  <cp:keywords/>
  <dc:language>en-US</dc:language>
  <cp:lastModifiedBy>User</cp:lastModifiedBy>
  <dcterms:modified xsi:type="dcterms:W3CDTF">2016-10-18T01:31:00Z</dcterms:modified>
  <cp:revision>2</cp:revision>
  <dc:subject/>
  <dc:title/>
</cp:coreProperties>
</file>